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Systems of Inequalities HW15 (3.3/3.4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a system of inequalities.</w:t>
        <w:tab/>
        <w:t xml:space="preserve"> </w:t>
        <w:tab/>
        <w:tab/>
        <w:t xml:space="preserve"> </w:t>
        <w:tab/>
      </w:r>
      <w:r>
        <w:rPr>
          <w:rFonts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plain how you know whether a boundary line is </w:t>
      </w:r>
      <w:r>
        <w:rPr>
          <w:rFonts w:cs="Century Gothic" w:ascii="Century Gothic" w:hAnsi="Century Gothic"/>
          <w:b/>
        </w:rPr>
        <w:t>solid</w:t>
      </w:r>
      <w:r>
        <w:rPr>
          <w:rFonts w:cs="Century Gothic" w:ascii="Century Gothic" w:hAnsi="Century Gothic"/>
        </w:rPr>
        <w:t xml:space="preserve"> or d-a-s-h-e-d for an inequality with 2 variabl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aph each inequality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a.) y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3x + 1</w:t>
        <w:tab/>
        <w:tab/>
        <w:tab/>
        <w:tab/>
        <w:t>b.) y &lt; -2x + 0.5</w:t>
        <w:tab/>
        <w:tab/>
        <w:tab/>
        <w:t xml:space="preserve">c.) x + 3y &lt; 1 </w:t>
      </w:r>
    </w:p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62230</wp:posOffset>
            </wp:positionV>
            <wp:extent cx="1892300" cy="175831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76530</wp:posOffset>
            </wp:positionV>
            <wp:extent cx="1892300" cy="1758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176530</wp:posOffset>
            </wp:positionV>
            <wp:extent cx="1892300" cy="17583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aph each system of inequalities.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147955</wp:posOffset>
            </wp:positionV>
            <wp:extent cx="1892300" cy="175831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147955</wp:posOffset>
            </wp:positionV>
            <wp:extent cx="1892300" cy="17583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the system of inequalities whose solution is graphed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287905" cy="21393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13" t="15360" r="9108" b="10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892300" cy="175831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Solve each system of equations by graphing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y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7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 xml:space="preserve">Amanda is planning a cookout. She has budgeted a </w:t>
      </w:r>
      <w:r>
        <w:rPr>
          <w:rFonts w:cs="Century Gothic" w:ascii="Century Gothic" w:hAnsi="Century Gothic"/>
          <w:b/>
        </w:rPr>
        <w:t>maximum</w:t>
      </w:r>
      <w:r>
        <w:rPr>
          <w:rFonts w:cs="Century Gothic" w:ascii="Century Gothic" w:hAnsi="Century Gothic"/>
        </w:rPr>
        <w:t xml:space="preserve"> of $60 for hamburgers and hot dogs. Hamburgers cost $3 per pound and hot dogs cost $2 per pound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n inequality to describe the possible number of pounds of hot dogs and hamburgers Amanda can buy.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54610</wp:posOffset>
            </wp:positionV>
            <wp:extent cx="1892300" cy="175831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 the inequality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maximum number of pounds of hamburger that can be purchase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maximum number of pounds of hot dogs that could be purchased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</w:t>
      </w:r>
      <w:r>
        <w:rPr>
          <w:rFonts w:cs="Century Gothic" w:ascii="Century Gothic" w:hAnsi="Century Gothic"/>
          <w:b/>
        </w:rPr>
        <w:t>substitution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 xml:space="preserve">elimination </w:t>
      </w:r>
      <w:r>
        <w:rPr>
          <w:rFonts w:cs="Century Gothic" w:ascii="Century Gothic" w:hAnsi="Century Gothic"/>
        </w:rPr>
        <w:t xml:space="preserve">to solve each system of equations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9:00Z</dcterms:created>
  <dc:creator>Des</dc:creator>
  <dc:description/>
  <cp:keywords/>
  <dc:language>en-US</dc:language>
  <cp:lastModifiedBy>Des</cp:lastModifiedBy>
  <cp:lastPrinted>2010-10-13T08:17:00Z</cp:lastPrinted>
  <dcterms:modified xsi:type="dcterms:W3CDTF">2010-10-24T03:49:00Z</dcterms:modified>
  <cp:revision>7</cp:revision>
  <dc:subject/>
  <dc:title>Completing the Square Practice Problems</dc:title>
</cp:coreProperties>
</file>